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Lynxer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6/1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Bastian Schick (b.schick@enea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ER.TTP and NEWLYNX.TTP is freeware but I (Bastian Schick) have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pied freely but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you own risqu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xner and Newlynx are ROM-image-builder, both for the most common Lynx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25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create either an image-file (.LYX) or send the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to a RAM-card (which have only 4 guys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image must be filled up with zeros till the end o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te $307(NEWLYNX) or $4FD (LYNXER2) of the image from $F0 into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is to draw &amp; drop a compiled program (*.o) on the 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first a file named "INSERT.O" which is (now)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O is the title sprite.(see LYNX_ASM\INSER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in the same folder as you program o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-up path for LYNXER (NEWLYNX) : Applica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icated way is to build a .MAK file with following 'ru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ents start with a ";" anywhere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ist up all files you want in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 found will be the title-sprite (so be sure it _is_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le must be executable, it's the mai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till 63th file maybe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Executable files will be include with their header, bu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behind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align the next-file on a block-boundary use : '#ALIG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load a file use FILE.INC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LYNXER and NEW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YNX has a new kind of header which is smaller than the ol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HO - is the smallest version of the Troian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ER4 creates 512KB-im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