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Bastian Sc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these fonts are proportion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ly characters needed are in a fo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fonts are mono-chr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ntLineOffset;</w:t>
        <w:tab/>
        <w:t>/* points to the next data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ntHeight;</w:t>
        <w:tab/>
        <w:t>/*  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ntFirst,fntLast;</w:t>
        <w:tab/>
        <w:t>/* first/last char. in the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ntBitLen[ ... ]</w:t>
        <w:tab/>
        <w:t>/* width of each char in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ntCharOffset[ ... ]</w:t>
        <w:tab/>
        <w:t>/* byte position of each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ntBitOffset[ ... ]</w:t>
        <w:tab/>
        <w:t>/* bit positon in the first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ntData[fntLineOffset][fnt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Font with '!','"' and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 "!","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 4,5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 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 7,3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 23,40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 0,45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"!" is in the first byte (char-off = 0) in the MSB (7.) to the 4th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" is in the second byte (char-off = 1) in bit 6 to the MSB of by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